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سياسة الشرع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خامس</w:t>
      </w:r>
    </w:p>
    <w:p>
      <w:pPr>
        <w:pStyle w:val="Normal"/>
        <w:spacing w:before="120" w:after="0"/>
        <w:ind w:left="5760" w:right="0" w:firstLine="397"/>
        <w:jc w:val="center"/>
        <w:rPr/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>صالح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EG"/>
        </w:rPr>
        <w:t>حميد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اء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خْشَوُ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خْشَوْ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شْتَ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آيَات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َمَن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لِيل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حْ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زَ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كَافِ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ض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لاث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ضي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اض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رج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ض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خلاف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ج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ض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هل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ج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ض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ف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ير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ٌ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ع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ز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ز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ن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خَيْ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سْتَأْجَرْت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قَوِيّ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أَمِين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قص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أه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ه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ه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ٌ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ب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ل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و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مي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ي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خْشَوُ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خْشَوْ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شْتَ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آيَات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َمَن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لِيل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حْ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زَ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كَافِ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خْشَوُ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خْشَوْن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شْتَ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آيَات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َمَن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لِيل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حْ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زَ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كَافِرُونَ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ت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ق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س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ي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ط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ج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لاي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يف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شو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ئ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قُول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ِلنَّاس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ُسْنً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ق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ئيّ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ي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خْشَوُ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نَّاس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اخْشَوْ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شْتَ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آيَات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َمَن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لِيل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حْ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زَل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كَافِرُونَ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ض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لاثة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ٌ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ضي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قاض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هي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ذ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غ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ي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طل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ط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و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ف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يف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ف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يرو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ف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ط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ً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ط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ير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ل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rFonts w:cs="Traditional Arabic"/>
          <w:sz w:val="34"/>
          <w:szCs w:val="34"/>
          <w:rtl w:val="true"/>
        </w:rPr>
        <w:t xml:space="preserve">"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ّ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د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و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ج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ً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زى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ج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ُغ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ؤي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ي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فاج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قوا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ا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د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ح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ط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ق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ظ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يف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دث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ط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ر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ل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ٌ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ً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ه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ه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ب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ّ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اج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ح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طرا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و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كر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و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و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وقرا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ش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سكر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و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ط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ك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ش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صا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ٌ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د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ور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ر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وكيٌ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ج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نً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ئول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ي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ئ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وال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د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آخ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لح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عيف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زى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ح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قدم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ه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روف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ديث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ني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أ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هتماما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ديث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يه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قلي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ط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عب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ؤهل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ه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رع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ح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ظ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غ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اص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ش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رويش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رج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رج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ق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و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مسل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لوكيّ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حرف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دا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ب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مو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حركو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ضبط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دارته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و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مسل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جو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ا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ضعي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صلاح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نفس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ضع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ل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شك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ضع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ل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ز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و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ريح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ز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مسلم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جو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ؤيد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دي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الرج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فاجر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يم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صر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راد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س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صرف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اق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ض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و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دلهما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س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تصر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ح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ح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ح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ل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جور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اح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ا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رد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أ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تق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و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ق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ل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لوك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ص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ذ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راد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ذ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دار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اح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ا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حي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دلهم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ض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س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اق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نج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ر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قوا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ا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ا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لوك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لا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و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س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ام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ظاهر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ج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خت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ج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د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ا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ن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جو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ص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ز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لِ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سْتَعْمِ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الِد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وَلِيد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حَرْ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ُنْذ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سْل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قَال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َالِد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َيْف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َلَّه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ْمُشْرِكِينَ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حْيَ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عْمَ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نْكِر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رَّ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ا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ف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د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َّمَاء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قَال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َّهُم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ّ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بْرَأ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َيْ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ِمّ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َعَل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َالِدٌ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مّ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رْسَل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ن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َذِيم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قَتَّلَهُ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خَذ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مْوَالَهُ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ِنَوْع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ُبْهَ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لَ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كُ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جُوز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َلِكَ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نْكَر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عْض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ع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َّحَاب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دَاهُ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ضَمِ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مْوَالَهُمْ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قَدِّم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مَار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حَرْبِ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صْلَح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بَا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َيْرِه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فِعْ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عَ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ِنَوْع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َأْوِيل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َرّ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صْلَح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أَمَان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لصِّدْقِ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ذَرٍّ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ّ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رَا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ضَعِيفًا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َإِنّ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ُحِبّ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َ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ُحِبّ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ِنَفْسِي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َأَمَّرَ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ثْنَيْنِ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َوَلَّيَ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َال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َتِيمٍ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وَا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ُسْلِم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َه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َرّ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إِمَار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لْوِلَاي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آ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َعِيف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وَ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ظَلَّتْ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ْخَضْرَاء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َل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قَلَّتْ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ْغَبْرَاء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صْدَق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َهْجَةً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ذَرٍّ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مَّ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رَّ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مْرَ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َزْو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َات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َّلَاسِ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ْتِعْطَاف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قَارِبِ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َّذِي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عَث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يْهِ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ُ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فْضَ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مَّ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ُسَام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َيْدٍ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جْ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َلَ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َأْر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ِيهِ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ذَلِك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سْتَعْمِ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َّجُ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مَصْلَح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اجِحَ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د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كُون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أَمِير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ُو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فْضَ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عِلْم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لْإِيمَانِ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ز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ضاح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ضاح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ميل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عب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طبيقيّ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ل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ت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ن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من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ريب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الدً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يف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مشركين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زكي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اد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هلي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ك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ز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طأ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جابيا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ث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ئ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يا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لح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ز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د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أ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ه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أ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ع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رب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جابيا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ث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و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ميل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الدً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يف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مشركين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ك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ف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برأ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ي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ع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الد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س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زيم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زي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ن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م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يل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ي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ح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ا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نان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عث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ق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تح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ز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ن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ه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م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لم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ر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فظ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طلقو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فار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يد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رج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دخ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ت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وز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هاج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نص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تل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ج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عض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ج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هاج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نص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جيبو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ظ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جاب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ل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ت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ا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هاج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نص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قف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دا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دا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ت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وا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و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به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ظ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ب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ف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ك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اب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هاج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نصا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دا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ض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وال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لط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لط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ي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ّ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صر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د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و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ري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جتهد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خطئ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قار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ذر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را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ضعيفًا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إ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حب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حب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نفسي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أمر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ثنين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ين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عيف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ين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ولي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تيمٍ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عيف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س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دبي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ئن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هل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نفيذ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بد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ر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حمد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أمر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ثنين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د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أهي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ولينَّ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تيمٍ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نفيذ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ئ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س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صر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ته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ضع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س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ر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يت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ث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حقو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أمرن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ثن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تأه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ق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تكوين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لين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نفيذي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و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نه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ولا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آ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عيف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أ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شيخ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لا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ب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ولا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ولا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لا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صياء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و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ظل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خضراء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قل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غبراء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صدق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هجةً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ذر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ح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ان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روف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ز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س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ف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ميل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يق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ص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اجعت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اد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جيبة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ز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س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عطاف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قار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وا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هين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س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م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س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بط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فس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سلاس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رو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غر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يش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اب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ي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ي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ب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ص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قد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ع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قد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ك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ذهب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ب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ي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ر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ع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ظ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ق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مام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ؤ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ر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خوا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دي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لِّ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توج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سلي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يقيّ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ل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د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ك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ك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د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سي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نظ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ق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وقف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اع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اع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لز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لز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ط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د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ابق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ؤمن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م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تح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ذهب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ؤ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ر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ي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ني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تصرو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تصر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بع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نهز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بعو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ع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جع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برو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أ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آ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عت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ق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ر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ش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ر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ع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ؤل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ثير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قد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رف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دد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ار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شكل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خشيت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ر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ع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ا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عت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بعوهم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شيت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دد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نيع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لا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ط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عل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در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قض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خوا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سل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خضو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صلح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قرار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طئ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جتها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بق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بغ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أخط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يجابي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اجح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لح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اجح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حمد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ا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مع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اج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ظ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ر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از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ص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ط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اف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ت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از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مَّ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ز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س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عطاف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قار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ث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َّ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ا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ل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أ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صلح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صلح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اجح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إيم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س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ق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هَك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لِيفَة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سْتَعْمِ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الِ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َرْ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ِّدّ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ُتُوح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عِرَاق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لشَّام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بَدَت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َفَوَات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ه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َأْوِيل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قَد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ُكِ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ه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َوً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لَ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عْزِل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جْلِهَا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ل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اتَب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َا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رُجْحَا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مَصْلَح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مَفْسَد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قَائِه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ن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َيْر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كُ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قُوم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قَامَهُ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ن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مُتَوَلّ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كَبِي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ُلُق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مِي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ِين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يَنْبَغ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كُو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ُلُق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َائِبِ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مِي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ِّدَّةِ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إِ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ُلُق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مِي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ِّدّ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َيَنْبَغ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كُو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ُلُق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َائِبِ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َمِيل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ِينِ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يَعْتَدِ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أَمْرُ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لِ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ِّدِّيق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ؤْثِر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ْتِنَاب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الِدٍ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ُمَر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خَطَّا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ؤْثِر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زْ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الِد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سْتِنَاب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ُبَيْد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جَرَّاح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أَن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َالِ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َدِي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عُمَر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ْ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خَطَّاب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َب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ُبَيْدَة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يِّ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أَب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كْرٍ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أَصْلَح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كُلّ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وَلّ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لَّاهُ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يَكُو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مْر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ُعْتَدِل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يَكُو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ِذَلِك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ُلَفَاء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سُو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َّذ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ُو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ُعْتَدِل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ن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نَبِيّ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رَّحْمَةِ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ن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نَبِيّ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ْمَلْحَمَةِ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نَ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ضَّحُوكُ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ْقَتَّالُ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أُمَّتُ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ط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َعَا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هِ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أَشِدَّاء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الْكُفَّار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رُحَمَاء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بَيْنَ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تَرَا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رُكَّعً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سُجَّدً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يَبْتَغ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فَضْلً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وَرِضْوَانًا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[</w:t>
      </w:r>
      <w:r>
        <w:rPr>
          <w:rFonts w:ascii="Lotus Linotype;Times New Roman" w:hAnsi="Lotus Linotype;Times New Roman" w:cs="Traditional Arabic"/>
          <w:b/>
          <w:b/>
          <w:sz w:val="26"/>
          <w:sz w:val="26"/>
          <w:szCs w:val="26"/>
          <w:rtl w:val="true"/>
        </w:rPr>
        <w:t>الفتح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sz w:val="26"/>
          <w:szCs w:val="26"/>
        </w:rPr>
        <w:t>29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َعَا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أَذِلَّة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الْمُؤْمِنِي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أَعِزَّة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الْكَافِرِينَ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</w:rPr>
        <w:t>54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لِهَذ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َمّ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َو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ُ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عُمَر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ار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مِلَيْ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وِلَاي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اعْتَدَ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هُ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نْسَبَا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حَد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َّرَفَيْ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َيَا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ِين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حَدِه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شِدّ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آخَر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َال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هِ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َّبِيّ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َلّ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لَّم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قْتَدُو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الذي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َعْد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َعُمَرَ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ظَهَ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ب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كْ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َجَاع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ْقَلْب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ِتَا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هْل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ِّدَّة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غَيْرِهِمْ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+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َرَز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ُمَر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َسَائِرِ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َّحَابَة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َضِي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َنْهُم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َجْمَعِين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ا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ويل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ستطي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غطي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لس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ك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لس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اد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لاص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ق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بق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ل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حظ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ه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م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ولاي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قه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م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صلح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لي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جح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يجابيا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ي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ج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طائ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أوله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فوات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أويل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ؤث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ّ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ت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ي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تن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راح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دي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عم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ب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تدل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نظر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ف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جموع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ضحو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ت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ح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لح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مع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ف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ي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جتمع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ضحو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قت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جت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ضحو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قت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ضو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ضو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تا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ف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كم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لس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اد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ر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حمد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صحا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مع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1:40:00Z</dcterms:created>
  <dc:creator>mshaban</dc:creator>
  <dc:description/>
  <cp:keywords/>
  <dc:language>en-US</dc:language>
  <cp:lastModifiedBy>ADAM</cp:lastModifiedBy>
  <dcterms:modified xsi:type="dcterms:W3CDTF">2016-03-29T11:00:00Z</dcterms:modified>
  <cp:revision>72</cp:revision>
  <dc:subject/>
  <dc:title>السياسة الشرعية</dc:title>
</cp:coreProperties>
</file>